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STITUTO     ITALIANO    DEI      CASTELL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ASSOCIATO ALL’INTERNATIONALES BURGEN INSTITUT</w:t>
      </w:r>
    </w:p>
    <w:p>
      <w:pPr>
        <w:pStyle w:val="Normal"/>
        <w:jc w:val="center"/>
        <w:rPr/>
      </w:pPr>
      <w:bookmarkStart w:id="0" w:name="_1274602878"/>
      <w:bookmarkStart w:id="1" w:name="_1274602453"/>
      <w:bookmarkStart w:id="2" w:name="_1274602423"/>
      <w:bookmarkStart w:id="3" w:name="_1274602329"/>
      <w:bookmarkStart w:id="4" w:name="_1274075818"/>
      <w:bookmarkStart w:id="5" w:name="_1274002805"/>
      <w:bookmarkEnd w:id="0"/>
      <w:bookmarkEnd w:id="1"/>
      <w:bookmarkEnd w:id="2"/>
      <w:bookmarkEnd w:id="3"/>
      <w:bookmarkEnd w:id="4"/>
      <w:bookmarkEnd w:id="5"/>
      <w:r>
        <w:rPr/>
        <w:object w:dxaOrig="3330" w:dyaOrig="3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4.95pt" filled="f" o:ole="">
            <v:imagedata r:id="rId3" o:title=""/>
          </v:shape>
          <o:OLEObject Type="Embed" ProgID="" ShapeID="ole_rId2" DrawAspect="Content" ObjectID="_957328548" r:id="rId2"/>
        </w:object>
      </w:r>
      <w:r>
        <w:rPr/>
        <w:t xml:space="preserve">  </w:t>
      </w:r>
      <w:r>
        <w:rPr/>
        <w:drawing>
          <wp:inline distT="0" distB="0" distL="0" distR="0">
            <wp:extent cx="525145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88" r="-6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ORGANIZZAZIONE INTERNAZIONALE SOTTO GLI AUSPICI DELL’UNESCO E DEL CONSIGLIO D’EUROPA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SEZIONE SICIL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Oggetto: Premio nazionale di laurea “ Salvatore Boscarino” VII Edizione 20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( scadenza 15 settembre 2017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Ci pregiamo far pervenire il bando per la nuova edizione del Premio nazionale di laurea “Salvatore Boscarino” VII Edizione 2017, promosso dall’Istituto Italiano dei Castelli-Sezione Sicilia (scadenza 15 settembre 2017), </w:t>
      </w:r>
      <w:r>
        <w:rPr>
          <w:sz w:val="26"/>
          <w:szCs w:val="26"/>
          <w:u w:val="single"/>
        </w:rPr>
        <w:t>con cortese preghiera di ampia diffusione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Tale premio è destinato agli autori di tesi di laurea non pubblicate, laureatisi nelle università italiane dall’anno accademico 2012/2013 sino alla sessione estiva 2016/2017</w:t>
      </w:r>
      <w:r>
        <w:rPr/>
        <w:t xml:space="preserve"> </w:t>
      </w:r>
      <w:r>
        <w:rPr>
          <w:sz w:val="26"/>
          <w:szCs w:val="26"/>
        </w:rPr>
        <w:t>(le tesi devono pervenire improrogabilmente entro il 15 settembre 201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aranno ammesse le dissertazioni su temi di architettura fortificata o di sistemi difensivi urbani e territoriali siciliani, che costituiranno un contributo alla conoscenza del patrimonio castellano della Sicilia, mirato alla salvaguardia, al riuso ed al reinserimento nel tessuto sociale, economico e culturale del territorio di appartenen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i è gradito cogliere l’occasione per porgere i nostri migliori salut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</w:t>
      </w:r>
      <w:r>
        <w:rPr>
          <w:b/>
          <w:i/>
          <w:sz w:val="26"/>
          <w:szCs w:val="26"/>
        </w:rPr>
        <w:t>Maria Vittoria D’Amico</w:t>
        <w:tab/>
      </w:r>
      <w:r>
        <w:rPr>
          <w:i/>
          <w:sz w:val="26"/>
          <w:szCs w:val="26"/>
        </w:rPr>
        <w:tab/>
        <w:tab/>
        <w:tab/>
        <w:t xml:space="preserve">          </w:t>
      </w:r>
      <w:r>
        <w:rPr>
          <w:b/>
          <w:i/>
          <w:sz w:val="26"/>
          <w:szCs w:val="26"/>
        </w:rPr>
        <w:t>Eugenio Magnano di San Lio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Curatore “Premio Salvatore Boscarino”</w:t>
        <w:tab/>
        <w:tab/>
        <w:tab/>
        <w:t xml:space="preserve">          Presidente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95125 CATANIA – Via Etnea 389  – Tel. e Fax 095 504929 – E-mail: </w:t>
      </w:r>
      <w:hyperlink r:id="rId5">
        <w:r>
          <w:rPr>
            <w:rStyle w:val="InternetLink"/>
            <w:sz w:val="22"/>
          </w:rPr>
          <w:t>istitutodeicastelli@libero.it</w:t>
        </w:r>
      </w:hyperlink>
    </w:p>
    <w:sectPr>
      <w:type w:val="nextPage"/>
      <w:pgSz w:w="11906" w:h="16838"/>
      <w:pgMar w:left="1134" w:right="1134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istitutodeicastelli@libero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27:00Z</dcterms:created>
  <dc:creator>pc</dc:creator>
  <dc:description/>
  <cp:keywords/>
  <dc:language>en-US</dc:language>
  <cp:lastModifiedBy>pc</cp:lastModifiedBy>
  <cp:lastPrinted>2017-02-21T17:04:00Z</cp:lastPrinted>
  <dcterms:modified xsi:type="dcterms:W3CDTF">2017-03-06T17:34:00Z</dcterms:modified>
  <cp:revision>16</cp:revision>
  <dc:subject/>
  <dc:title>Oggetto: Premio nazionale di laurea “ Salvatore Boscarino” VI Edizione 2013</dc:title>
</cp:coreProperties>
</file>